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199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дец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.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2141/2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изме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број 400-2232/25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05.12.2025.године којим је одобрено преусмеравање апропријација у оквиру Раздела 6 – Градска управа за друштвене делатности, Глава 6.2 – Установа у образовању – индиректан корисник, Програм 15 – Опште услуге локалне самоуправе, Програмска активност 0001 – Функционисање локалне самоуправе и градских општина, Функција 950 – Образовање које није дефинисано нивоом,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терет апропријације број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9, економска класификација 421 – Стални трошкови,  у износу од 100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корист: апропријације број 143, економска класификација 424 – Специјализоване услуге, у износу од 60.000,00 динара и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број 149, економска класификација 512 – Машине и опрема, у износу од 40.000,00 динара и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20/25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Решењем </w:t>
      </w:r>
      <w:r>
        <w:rPr>
          <w:rFonts w:cs="Arial" w:ascii="Arial" w:hAnsi="Arial"/>
          <w:sz w:val="22"/>
          <w:szCs w:val="22"/>
          <w:lang w:val="ru-RU"/>
        </w:rPr>
        <w:t xml:space="preserve">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број 400-2232/25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5040"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hhhggrreeww</cp:lastModifiedBy>
  <cp:lastPrinted>2025-12-17T09:47:00Z</cp:lastPrinted>
  <dcterms:modified xsi:type="dcterms:W3CDTF">2025-12-19T07:20:00Z</dcterms:modified>
  <cp:revision>43</cp:revision>
  <dc:subject/>
  <dc:title>Република Србија</dc:title>
</cp:coreProperties>
</file>